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ено приказом заведующего МБДОУ Хадаханский детский сад:</w:t>
            </w:r>
          </w:p>
          <w:p>
            <w:pPr>
              <w:pStyle w:val="Normal"/>
              <w:rPr/>
            </w:pPr>
            <w:r>
              <w:rPr/>
              <w:t>/________________/Л.Ф. Мин</w:t>
            </w:r>
          </w:p>
          <w:p>
            <w:pPr>
              <w:pStyle w:val="Normal"/>
              <w:rPr/>
            </w:pPr>
            <w:r>
              <w:rPr/>
              <w:t>от «____»________________20____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Принято на педагогическом совете МБДОУ Хадаханский детский сад</w:t>
            </w:r>
          </w:p>
          <w:p>
            <w:pPr>
              <w:pStyle w:val="Normal"/>
              <w:rPr/>
            </w:pPr>
            <w:r>
              <w:rPr/>
              <w:t xml:space="preserve">От «_____»_______________20____г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АВИЛА ПРИЕМА ВОСПИТАННИК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ОБУЧ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РАЗОВАТЕЛЬНЫМ ПРОГРАММАМ ДОШКОЛЬНОГО ОБРАЗОВА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. Настоящие правила разработаны в соответствии с Федеральным законом от 29.12.2012 г. № 273-ФЗ «Об образовании в Российской Федерации»,  с Приказом Минобрнауки России от 08.04.2014 N 293 "Об утверждении Порядка приема на обучение по образовательным программам дошкольного образования",  Уставом Муниципального бюджетного дошкольного образовательного учреждения Хадаханский детский сад «Солнышко» (далее – ДОУ). </w:t>
      </w:r>
    </w:p>
    <w:p>
      <w:pPr>
        <w:pStyle w:val="Style14"/>
        <w:spacing w:before="0" w:after="0"/>
        <w:ind w:firstLine="708"/>
        <w:jc w:val="both"/>
        <w:rPr/>
      </w:pPr>
      <w:r>
        <w:rPr/>
        <w:t>2. Настоящие Правила приема на обучение по образовательным программам дошкольного образования (далее - Порядок) определяют правила приема воспитанников в ДОУ, имеющих право на получение дошкольного образования и проживающих на территории, за которой закреплена указанная образовательная организац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3. В приеме в ДОУ может быть отказано только по причине отсутствия в ней свободных мест.</w:t>
      </w:r>
    </w:p>
    <w:p>
      <w:pPr>
        <w:pStyle w:val="Style14"/>
        <w:spacing w:before="0" w:after="0"/>
        <w:ind w:firstLine="708"/>
        <w:jc w:val="both"/>
        <w:rPr/>
      </w:pPr>
      <w:r>
        <w:rPr/>
        <w:t>4. ДОУ обязано ознакомить родителей (законных представителей) со своим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&lt;1&gt;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ем в ДОУ осуществляется в течение всего календарного года при наличии свободных мест.</w:t>
      </w:r>
      <w:bookmarkStart w:id="0" w:name="Par64"/>
      <w:bookmarkEnd w:id="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68"/>
      <w:bookmarkEnd w:id="1"/>
      <w:r>
        <w:rPr>
          <w:rFonts w:cs="Times New Roman" w:ascii="Times New Roman" w:hAnsi="Times New Roman"/>
          <w:sz w:val="24"/>
          <w:szCs w:val="24"/>
        </w:rPr>
        <w:t>6. Прием в ДОУ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 (последнее - при наличии) реб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а и место рождения реб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рес места жительства ребенка, его родителей (законных представ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тактные телефоны родителей (законных представителей)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 размещается образовательной организацией на информационном стенде и на официальном сайте образовательной организации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етей, впервые поступающих в образовательную организацию, осуществляется на основании медицинского заключения &lt;1&gt;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ема в образовательную организац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одители (законные представители) детей, проживающих на закрепленной территории, для зачисления ребенка в ДОУ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редъявляемых при приеме документов хранятся в образовательной организации на время обучения ребен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Требование представления иных документов для приема детей в образовательные организации в части, не урегулированной законодательством об образовании,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ДОУ фиксируется в заявлении о приеме и заверяется личной подписью родителей (законных представителей) ребен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явление о приеме в образовательную организацию и прилагаемые к нему документы, представленные родителями (законными представителями) детей, регистрируются заведующим ДОУ, или ответственным за прием документов, в журнале приема заявлений о приеме в ДОУ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ДОУ, перечне представленных документов. Расписка заверяется подписью заведующего или ответственного за прием документов, и печатью ДОУ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сле приема документов, ДОУ заключает договор об образовании по образовательным программам дошкольного образования с родителями (законными представителями) ребенка (приложение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Заведующий издает распорядительный акт о зачислении ребенка в  течение трех рабочих дней после заключения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 каждого ребенка, зачисленного в ДОУ, заводится личное дело, в котором хранятся все сданные докумен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Правилам приема воспитанник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на обучение по образовательным программам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ошкольного образования</w:t>
      </w:r>
    </w:p>
    <w:p>
      <w:pPr>
        <w:pStyle w:val="Style14"/>
        <w:shd w:fill="FFFFFF" w:val="clear"/>
        <w:spacing w:before="30" w:after="30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shd w:fill="FFFFFF" w:val="clear"/>
        <w:spacing w:before="30" w:after="30"/>
        <w:outlineLvl w:val="0"/>
        <w:rPr/>
      </w:pPr>
      <w:r>
        <w:rPr>
          <w:rStyle w:val="StrongEmphasis"/>
          <w:color w:val="000000"/>
          <w:sz w:val="20"/>
          <w:szCs w:val="20"/>
        </w:rPr>
        <w:t>Регистрационный №____</w:t>
      </w:r>
    </w:p>
    <w:p>
      <w:pPr>
        <w:pStyle w:val="Style14"/>
        <w:numPr>
          <w:ilvl w:val="0"/>
          <w:numId w:val="0"/>
        </w:numPr>
        <w:shd w:fill="FFFFFF" w:val="clear"/>
        <w:spacing w:before="30" w:after="30"/>
        <w:outlineLvl w:val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4"/>
        <w:numPr>
          <w:ilvl w:val="0"/>
          <w:numId w:val="0"/>
        </w:numPr>
        <w:shd w:fill="FFFFFF" w:val="clear"/>
        <w:spacing w:before="30" w:after="30"/>
        <w:outlineLvl w:val="0"/>
        <w:rPr>
          <w:rStyle w:val="StrongEmphasis"/>
          <w:color w:val="000000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3129280" cy="287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Заведующей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u w:val="single"/>
                                    </w:rPr>
                                    <w:t xml:space="preserve"> Мин Лене Францевне 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vertAlign w:val="superscript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u w:val="single"/>
                                    </w:rPr>
                                    <w:t xml:space="preserve">Муниципального бюджетного дошкольного 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u w:val="single"/>
                                    </w:rPr>
                                    <w:t>образовательного учреждения Хадаханский детский сад «Солнышко» (МБДОУ Хадаханский детский сад»)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vertAlign w:val="superscript"/>
                                    </w:rPr>
                                    <w:t>(полное (краткое) наименование учреждения)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vertAlign w:val="superscript"/>
                                    </w:rPr>
                                    <w:t>(фамилия, имя, отчество родителя (законного представителя)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Контактный телефон родителя (законного представителя)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Электронный адрес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26.5pt;mso-wrap-distance-left:9pt;mso-wrap-distance-right:0pt;mso-wrap-distance-top:0pt;mso-wrap-distance-bottom:0pt;margin-top:-2.65pt;mso-position-vertical-relative:text;margin-left:22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Заведующей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u w:val="single"/>
                              </w:rPr>
                              <w:t xml:space="preserve"> Мин Лене Францевне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vertAlign w:val="superscript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u w:val="single"/>
                              </w:rPr>
                              <w:t xml:space="preserve">Муниципального бюджетного дошкольного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u w:val="single"/>
                              </w:rPr>
                              <w:t>образовательного учреждения Хадаханский детский сад «Солнышко» (МБДОУ Хадаханский детский сад»)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vertAlign w:val="superscript"/>
                              </w:rPr>
                              <w:t>(полное (краткое) наименование учреждения)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vertAlign w:val="superscript"/>
                              </w:rPr>
                              <w:t>(фамилия, имя, отчество родителя (законного представителя)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Контактный телефон родителя (законного представителя)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outlineLvl w:val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Электронный адрес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shd w:fill="FFFFFF" w:val="clear"/>
        <w:spacing w:before="30" w:after="30"/>
        <w:outlineLvl w:val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4"/>
        <w:numPr>
          <w:ilvl w:val="0"/>
          <w:numId w:val="0"/>
        </w:numPr>
        <w:shd w:fill="FFFFFF" w:val="clear"/>
        <w:spacing w:before="30" w:after="30"/>
        <w:outlineLvl w:val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4"/>
        <w:numPr>
          <w:ilvl w:val="0"/>
          <w:numId w:val="0"/>
        </w:numPr>
        <w:shd w:fill="FFFFFF" w:val="clear"/>
        <w:spacing w:before="30" w:after="30"/>
        <w:outlineLvl w:val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  <w:t>З А Я В Л Е Н И Е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Прошу  принять моего ребенка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hd w:fill="FFFFFF" w:val="clear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полностью, дата и место рождения, адрес проживания)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в _______________________________________группу _____________________________________________________________________________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4"/>
        <w:shd w:fill="FFFFFF" w:val="clear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Учреждения)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Фамилия, имя, отчество: 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матери_______________________________________________________________________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полностью, адрес проживания, телефон)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отца__________________________________________________________________________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полностью, адрес проживания, телефон)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С уставом Учреждения, лицензией на право осуществления образовательной деятельности, Основной образовательной программой дошкольного образования МБДОУ Хадаханский детский сад, размещенными на сайте Учреждения, ознакомлен (а):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_________________________________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________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  <w:sz w:val="20"/>
          <w:szCs w:val="20"/>
        </w:rPr>
        <w:t>Подпись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расшифровка подписи)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</w:rPr>
        <w:t>Согласен(на) на обработку моих персональных данных и персональных данных ребенка в порядке, установленном законодательством Российской Федерации: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_________________________________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________</w:t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  <w:sz w:val="20"/>
          <w:szCs w:val="20"/>
        </w:rPr>
        <w:t>Подпись                                   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расшифровка подписи)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>Дата «___»__________20___г.                                             Подпись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Правилам приема воспитанник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на обучение по образовательным программам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ошкольного образования</w:t>
      </w:r>
    </w:p>
    <w:p>
      <w:pPr>
        <w:pStyle w:val="Heading4"/>
        <w:spacing w:before="0" w:after="0"/>
        <w:jc w:val="center"/>
        <w:rPr/>
      </w:pPr>
      <w:r>
        <w:rPr/>
        <w:t>ДОГОВОР от «___»___________________ г.</w:t>
        <w:br/>
        <w:t>об образовании по образовательным программам</w:t>
        <w:br/>
        <w:t xml:space="preserve">дошко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с. Хадахан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  <w:tab/>
        <w:tab/>
        <w:t xml:space="preserve">"___"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Муниципальное бюджетное дошкольное образовательное учреждение Хадаханский детский сад «Солнышко» (МБДОУ Хадаханский детский сад)</w:t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ющая   образовательную   деятельность   на основании лицензии от "</w:t>
      </w:r>
      <w:r>
        <w:rPr>
          <w:rFonts w:cs="Times New Roman" w:ascii="Times New Roman" w:hAnsi="Times New Roman"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 2015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  <w:u w:val="single"/>
        </w:rPr>
        <w:t>8145</w:t>
      </w:r>
      <w:r>
        <w:rPr>
          <w:rFonts w:cs="Times New Roman" w:ascii="Times New Roman" w:hAnsi="Times New Roman"/>
          <w:sz w:val="24"/>
          <w:szCs w:val="24"/>
        </w:rPr>
        <w:t xml:space="preserve">, выданной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Службой по контролю и надзору в сфере образования Иркутской области</w:t>
        <w:tab/>
      </w:r>
      <w:r>
        <w:rPr>
          <w:rFonts w:cs="Times New Roman" w:ascii="Times New Roman" w:hAnsi="Times New Roman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заведующей Мин Лены Франце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Устава</w:t>
        <w:tab/>
      </w:r>
      <w:r>
        <w:rPr>
          <w:rFonts w:cs="Times New Roman" w:ascii="Times New Roman" w:hAnsi="Times New Roman"/>
          <w:sz w:val="24"/>
          <w:szCs w:val="24"/>
        </w:rPr>
        <w:t>, именуемая в дальнейшем «МБДОУ», и Родителя, в лице _____________________________________________________________________________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тересах несовершеннолетнего 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при наличии), дата рождения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места жительства ребенка с указанием индекса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 в  дальнейшем  "Родитель",   совместно   именуемые   Стороны,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ом договора являются оказание образовательной организацией Воспитаннику образовательных услуг в рамках реализации основной образовательной программы дошкольного образования (далее - образовательная программа) в соответствии с федеральным государственным образовательным стандартом дошкольного образования (далее - ФГОС дошкольного образования), содержание Воспитанника в образовательной организации, присмотр и уход за Воспитанн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Форма обуче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очна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bookmarkStart w:id="2" w:name="Par78"/>
      <w:bookmarkEnd w:id="2"/>
      <w:r>
        <w:rPr>
          <w:rFonts w:cs="Times New Roman" w:ascii="Times New Roman" w:hAnsi="Times New Roman"/>
          <w:sz w:val="24"/>
          <w:szCs w:val="24"/>
        </w:rPr>
        <w:t xml:space="preserve">1.3. Наименование образовательной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ая образовательная программа МБДОУ Хадаханский детский са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рок освоения образовательной программы (продолжительность обучения) на момент подписания настоящего Договора составляет __________ календарных лет (го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 Режим пребывания Воспитанника в образовательной организац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0,5 ч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6. Воспитанник зачисляется в группу по </w:t>
      </w:r>
      <w:r>
        <w:rPr>
          <w:rFonts w:cs="Times New Roman" w:ascii="Times New Roman" w:hAnsi="Times New Roman"/>
          <w:sz w:val="24"/>
          <w:szCs w:val="24"/>
          <w:u w:val="single"/>
        </w:rPr>
        <w:t>общеразвивающей</w:t>
      </w:r>
      <w:r>
        <w:rPr>
          <w:rFonts w:cs="Times New Roman" w:ascii="Times New Roman" w:hAnsi="Times New Roman"/>
          <w:sz w:val="24"/>
          <w:szCs w:val="24"/>
        </w:rPr>
        <w:t xml:space="preserve"> направленн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заимодействие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МБДОУ имеет право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Самостоятельно осуществлять образовательную деятельность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>2.1.2. Самостоятельный выбор и использование методики обучения и воспитания, учебных пособий и дидактических материалов, в порядке, определенном действующим законодательством.</w:t>
      </w:r>
    </w:p>
    <w:p>
      <w:pPr>
        <w:pStyle w:val="Normal"/>
        <w:jc w:val="both"/>
        <w:rPr/>
      </w:pPr>
      <w:r>
        <w:rPr>
          <w:position w:val="2"/>
        </w:rPr>
        <w:t>2.1.3. Защиту прав работников МБДОУ, в случае бестактного поведения или несправедливых претензий со стороны родителей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>2.1.4.Предоставление родителям возможности посещать непосредственно образовательную деятельность, участвовать в оздоровительных и профилактических мероприятиях.</w:t>
      </w:r>
    </w:p>
    <w:p>
      <w:pPr>
        <w:pStyle w:val="Normal"/>
        <w:jc w:val="both"/>
        <w:rPr/>
      </w:pPr>
      <w:r>
        <w:rPr/>
        <w:t>2.1.5.Образовательные отношения могут быть прекращены досрочно при  систематическом невыполнении «Родителем» своих обязательств, указанных в п.2.3. настоящего договора, уведомив  «Родителя» об этом за 10 дн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2. «Родитель» имеет право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Участвовать в образовательной деятельности образовательного учреждения, в том числе, в формировании образовательной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Получать от МБДОУ информацию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вопросам организации и обеспечения надлежащего исполнения услуг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94%D0%B5%D1%82-%D1%81%D0%B0%D0%B4%5CDesktop%5C%D0%9F%D1%80%D0%B8%D0%BC%D0%B5%D1%80%D0%BD%D1%8B%D0%B9%20%D0%B4%D0%BE%D0%B3%D0%BE%D0%B2%D0%BE%D1%80%20%D0%BE%D0%B1%20%D0%BE%D0%B1%D1%80%D0%B0%D0%B7%D0%BE%D0%B2%D0%B0%D0%BD%D0%B8%D0%B8%20%D0%B4%D0%BB%D1%8F%20%D0%94%D0%9E%D0%A3.doc" \l "Par7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стоящего Догово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оведении, эмоциональном состоянии Воспитанника во время его пребывания в образовательной организации, его развитии и способностях, отношении к образова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Знакомитьс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а и Родите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 Находиться  с  Воспитанником  в  образовательной  организации в период его адаптации в течение 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родолжительность пребывания Родителя  в 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Создавать (принимать участие в деятельности) коллегиальных органов управления, предусмотренных уставом образовательн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МБДОУ обязан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Обеспечить Воспитаннику доступ к информации для ознакомлени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Обеспечить надлежащее предоставление услуг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94%D0%B5%D1%82-%D1%81%D0%B0%D0%B4%5CDesktop%5C%D0%9F%D1%80%D0%B8%D0%BC%D0%B5%D1%80%D0%BD%D1%8B%D0%B9%20%D0%B4%D0%BE%D0%B3%D0%BE%D0%B2%D0%BE%D1%80%20%D0%BE%D0%B1%20%D0%BE%D0%B1%D1%80%D0%B0%D0%B7%D0%BE%D0%B2%D0%B0%D0%BD%D0%B8%D0%B8%20%D0%B4%D0%BB%D1%8F%20%D0%94%D0%9E%D0%A3.doc" \l "Par7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разделом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полном объеме в соответствии с федеральным государственным образовательным стандартом, образовательной программой (частью образовательной программы) и условиями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беспечивать охрану жизни и укрепление физического и психического здоровья Воспитанника, его интеллектуальное, физическое и личностное развитие, развитие его творческих способностей и интерес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При оказании услуг, предусмотренных настоящим Договором, учитывать индивидуальные потребности Воспитанника, связанные с его жизненной ситуацией и состоянием здоровья, определяющие особые условия получения им образования, возможности освоения Воспитанником образовательной программы на разных этапах ее реализ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При оказании услуг, предусмотренных настоящим Договором, проявлять уважение к личности Воспитанни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Воспитанника с учетом его индивидуальных особенност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Создавать безопасные условия обучения, воспитания, присмотра и ухода за Воспитанником, его содержания в образовательной организации в соответствии с установленными нормами, обеспечивающими его жизнь и здоровь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7. Обучать Воспитанника по образовательной программе, предусмотренно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94%D0%B5%D1%82-%D1%81%D0%B0%D0%B4%5CDesktop%5C%D0%9F%D1%80%D0%B8%D0%BC%D0%B5%D1%80%D0%BD%D1%8B%D0%B9%20%D0%B4%D0%BE%D0%B3%D0%BE%D0%B2%D0%BE%D1%80%20%D0%BE%D0%B1%20%D0%BE%D0%B1%D1%80%D0%B0%D0%B7%D0%BE%D0%B2%D0%B0%D0%BD%D0%B8%D0%B8%20%D0%B4%D0%BB%D1%8F%20%D0%94%D0%9E%D0%A3.doc" \l "Par7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1.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. Обеспечить реализацию образовательной программы средствами обучения и воспитания, необходимыми для организации учебной деятельности и создания развивающей предметно-пространственной сред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Обеспечивать    Воспитанника    необходимым    сбалансированным</w:t>
      </w:r>
      <w:r>
        <w:rPr/>
        <w:t xml:space="preserve"> питани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80"/>
        <w:gridCol w:w="1845"/>
        <w:gridCol w:w="1890"/>
        <w:gridCol w:w="185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зрастная групп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втра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е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лдни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жин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младшая групп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: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:0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младшая групп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: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:0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яя групп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: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:0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шая групп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: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:0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ительная групп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: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: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0. Переводить Воспитанника в следующую возрастную групп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1. Уведомить Родителя 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сро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нецелесообразности оказания Воспитаннику образовательной услуги в объеме, предусмотренном   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94%D0%B5%D1%82-%D1%81%D0%B0%D0%B4%5CDesktop%5C%D0%9F%D1%80%D0%B8%D0%BC%D0%B5%D1%80%D0%BD%D1%8B%D0%B9%20%D0%B4%D0%BE%D0%B3%D0%BE%D0%B2%D0%BE%D1%80%20%D0%BE%D0%B1%20%D0%BE%D0%B1%D1%80%D0%B0%D0%B7%D0%BE%D0%B2%D0%B0%D0%BD%D0%B8%D0%B8%20%D0%B4%D0%BB%D1%8F%20%D0%94%D0%9E%D0%A3.doc" \l "Par7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разделом  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стоящего   Договора,   вследствие   его индивидуальных   особенностей,   делающих   невозможным  или  педагогически нецелесообразным оказание данной услуг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2. Обеспечить соблюдение требований Федерального закона от 27 июля 2006 г. № 152-ФЗ "О персональных данных"  в части сбора, хранения и обработки персональных данных Воспитан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Родитель  обязуе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облюдать требования учредительных документов Исполнителя, правил внутренне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дка и иных локальных нормативных актов, общепринятых норм поведения, в том числе, проявлять уважение к педагогическим и научным работникам,  административно хозяйственному, производственному, учебно-вспомогательному, медицинскому и ином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у МБДОУ и другим воспитанникам, не посягать на их честь и достоинств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При поступлении Воспитанника в образовательное учреждение  и в период действ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го Договора своевременно предоставлять МБДОУ все необходимые документы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уставом образовательной организ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Незамедлительно сообщать Исполнителю об изменении контактного телефона и места жи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Обеспечить посещение Воспитанником образовательной организации согласно правилам внутреннего распорядка Исполн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Информировать Исполнителя о предстоящем отсутствии Воспитанника в образовательной организации или его болезни. В случае заболевания Воспитанника, подтвержденного заключением медицинской организации либо выявленного медицинским работником Исполнителя, принять меры по восстановлению его здоровья и не допускать посещения образовательного учреждения Воспитанником в период заболе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Предоставлять справку после перенесенного заболевания, а также отсутствия ребенка более 5 календарных дней (за исключением выходных и праздничных дней), с указанием диагноза, длительности заболевания, сведений об отсутствии контакта с инфекционными больны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. Бережно относиться к имуществу Исполнителя, возмещать ущерб, причиненный Воспитанником имуществу Исполнителя,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азмер, сроки и порядок оплаты за присмотр и ух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оспитанник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Стоимость  услуг </w:t>
      </w:r>
      <w:r>
        <w:rPr>
          <w:rFonts w:eastAsia="Times New Roman" w:cs="Times New Roman" w:ascii="Times New Roman" w:hAnsi="Times New Roman"/>
          <w:sz w:val="24"/>
          <w:szCs w:val="24"/>
        </w:rPr>
        <w:t>МБДОУ</w:t>
      </w:r>
      <w:r>
        <w:rPr>
          <w:rFonts w:cs="Times New Roman" w:ascii="Times New Roman" w:hAnsi="Times New Roman"/>
          <w:sz w:val="24"/>
          <w:szCs w:val="24"/>
        </w:rPr>
        <w:t xml:space="preserve"> по присмотру и уходу за Воспитанником (далее - родительская плата) составляет </w:t>
      </w:r>
      <w:r>
        <w:rPr>
          <w:rFonts w:cs="Times New Roman" w:ascii="Times New Roman" w:hAnsi="Times New Roman"/>
          <w:sz w:val="24"/>
          <w:szCs w:val="24"/>
        </w:rPr>
        <w:t>в сумме  </w:t>
      </w:r>
      <w:r>
        <w:rPr>
          <w:rFonts w:cs="Times New Roman" w:ascii="Times New Roman" w:hAnsi="Times New Roman"/>
          <w:sz w:val="24"/>
          <w:szCs w:val="24"/>
          <w:u w:val="single"/>
        </w:rPr>
        <w:t>1 650 руб. 00 коп. (Одной тысячи шестисот пятидесяти рублей 00 копее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3.2. </w:t>
      </w:r>
      <w:r>
        <w:rPr/>
        <w:t>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ой организации в родительскую плату за присмотр и уход за Воспитанник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Начисление родительской платы производится из расчета фактически оказанной услуги по присмотру и уходу, соразмерно количеству календарных дней, в течение которых оказывалась услуг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Родитель (законный представитель), ежемесячно, вносит  родительскую плату за присмотр и уход за Воспитанником.  Оплата производится  за  наличный  расчет в срок </w:t>
      </w:r>
      <w:r>
        <w:rPr>
          <w:rFonts w:eastAsia="Times New Roman" w:cs="Times New Roman" w:ascii="Times New Roman" w:hAnsi="Times New Roman"/>
          <w:sz w:val="24"/>
          <w:szCs w:val="24"/>
        </w:rPr>
        <w:t>до 10  текущего месяца.  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за неисполнение или ненадлежаще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обязательств по договору, порядок разрешения споров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се споры и разногласия, которые могут возникнуть при исполнении условий настоящего Договора, Стороны будут стремиться разрешать путем переговоров, а так же</w:t>
      </w:r>
    </w:p>
    <w:p>
      <w:pPr>
        <w:pStyle w:val="Normal"/>
        <w:jc w:val="both"/>
        <w:rPr/>
      </w:pPr>
      <w:r>
        <w:rPr/>
        <w:t>регулируются комиссией по урегулированию споров между участниками образовательных отношений МБДОУ, осуществляющей  координацию деятельности муниципального казенного дошкольного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4.2. Споры, не урегулированные путем переговоров, разрешаются в судебном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ания изменения и расторжен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словия, на которых заключен настоящий Договор, могут быть изменены по соглашению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ий Договор, может быть, расторгнут по соглашению сторон. По инициативе одной из сторон настоящий Договор, может быть, расторгнут по основаниям, предусмотренным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со дня его подписания Сторонами и действует до «____»____________ г. и прекращения образовательных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выполнении условий настоящего Договора Стороны руководствуются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229"/>
      <w:bookmarkStart w:id="4" w:name="Par74"/>
      <w:bookmarkEnd w:id="3"/>
      <w:bookmarkEnd w:id="4"/>
      <w:r>
        <w:rPr/>
        <w:t>7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Хадаханский детский сад «Солнышк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69417, с. Хадахан, кв-л «Центральный», 2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lang w:val="en-US"/>
                </w:rPr>
                <w:t>xadaxandetcad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ОГРН</w:t>
            </w:r>
            <w:r>
              <w:rPr>
                <w:lang w:val="en-US"/>
              </w:rPr>
              <w:t xml:space="preserve"> 1048500600466</w:t>
            </w:r>
          </w:p>
          <w:p>
            <w:pPr>
              <w:pStyle w:val="Normal"/>
              <w:ind w:left="-180" w:hanging="0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ИНН   8504003767</w:t>
            </w:r>
          </w:p>
          <w:p>
            <w:pPr>
              <w:pStyle w:val="Normal"/>
              <w:jc w:val="both"/>
              <w:rPr/>
            </w:pPr>
            <w:r>
              <w:rPr/>
              <w:t>КПП   385101001</w:t>
            </w:r>
          </w:p>
          <w:p>
            <w:pPr>
              <w:pStyle w:val="Normal"/>
              <w:jc w:val="both"/>
              <w:rPr/>
            </w:pPr>
            <w:r>
              <w:rPr/>
              <w:t>Заведующий___________ Л.Ф.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дитель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аспортные данные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ь:______________________________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получении 2-го экземпляра «Родителем»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 Подпись: 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lowa.7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55:00Z</dcterms:created>
  <dc:creator>User</dc:creator>
  <dc:description/>
  <cp:keywords/>
  <dc:language>en-US</dc:language>
  <cp:lastModifiedBy>User</cp:lastModifiedBy>
  <cp:lastPrinted>2016-03-01T14:36:00Z</cp:lastPrinted>
  <dcterms:modified xsi:type="dcterms:W3CDTF">2016-03-01T13:43:00Z</dcterms:modified>
  <cp:revision>3</cp:revision>
  <dc:subject/>
  <dc:title/>
</cp:coreProperties>
</file>