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6" w:leader="none"/>
        </w:tabs>
        <w:jc w:val="center"/>
        <w:rPr/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4046" w:leader="none"/>
        </w:tabs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tabs>
          <w:tab w:val="clear" w:pos="708"/>
          <w:tab w:val="left" w:pos="40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764790" cy="163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общего собрания трудового коллект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токол от «____»_____________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28.8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общего собрания трудового коллект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токол от «____»_____________г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62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62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03» ноября 2014 г. №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28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03» ноября 2014 г. №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  <w:t xml:space="preserve">  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ind w:left="830" w:right="806" w:firstLine="100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емировании работников Муниципального</w:t>
      </w:r>
    </w:p>
    <w:p>
      <w:pPr>
        <w:pStyle w:val="Normal"/>
        <w:shd w:fill="FFFFFF" w:val="clear"/>
        <w:ind w:left="830" w:right="806" w:firstLine="100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юджетного дошкольного образовательного учреждения Хадаханский детский сад «Солнышко»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стоящее Положение разработано для Муниципального бюджетного дошкольного образовательного учреждения Хадаханского детского сада «Солнышко» (Далее – Учреждение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ее положение вводится с целью  усиления материальной заинтересованности работников Учреждения, обеспечения высокого качества предоставления муниципальных услуг «Предоставление дошкольного образования и воспитания»  и  «Содержание ребёнка в дошкольном образовательном учреждении». Материальное поощрение работников Учреждения по настоящему положению выплачивается при отсутствии детского травматизма в Учреждении и соблюдения правил трудовой дисциплины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  <w:sz w:val="28"/>
          <w:szCs w:val="28"/>
        </w:rPr>
        <w:t>2.Показатели премирования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емиальный фонд составляет 2% от фонда заработной платы учреждения. Показателями премирования являются  положительные результаты работы за отдельно взятый период (за месяц), но не более 100% от должностного оклада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 </w:t>
      </w:r>
      <w:r>
        <w:rPr>
          <w:sz w:val="28"/>
          <w:szCs w:val="28"/>
        </w:rPr>
        <w:t xml:space="preserve">Разовая прем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выплачиваться работникам на основании ходатайства профсоюзного комитета, администрации Учреждения за многолетний добросовестный труд, за достижение профессиональной деятельности,  в честь профессионального праздника, к праздничным дням – Международный женский день, День защитника Отечества, к юбилейным датам рождения (50,55,60 лет)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За отсутствие детского травматизма в Учреждении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  <w:sz w:val="28"/>
          <w:szCs w:val="28"/>
        </w:rPr>
        <w:t xml:space="preserve">2.4.  </w:t>
      </w:r>
      <w:r>
        <w:rPr>
          <w:sz w:val="28"/>
          <w:szCs w:val="28"/>
        </w:rPr>
        <w:t>За участие в благоустройстве территории Учреждения, в косметическом ремонте Учреждения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 За  участие в разработке базовых локальных и нормативно-правовых актов Учреждения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  <w:sz w:val="28"/>
          <w:szCs w:val="28"/>
        </w:rPr>
        <w:t xml:space="preserve">2.6.  </w:t>
      </w:r>
      <w:r>
        <w:rPr>
          <w:sz w:val="28"/>
          <w:szCs w:val="28"/>
        </w:rPr>
        <w:t>Взаимозаменямость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Показатели влияющие на уменьшение премии или лишение.</w:t>
      </w:r>
    </w:p>
    <w:p>
      <w:pPr>
        <w:pStyle w:val="Normal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змеры премии могут быть уменьшены по причин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нарушение правил внутреннего трудового распорядка-10%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нарушение сан.эпид режима -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) нарушение техники безопасности, пожарной безопасности -50%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нарушение инструкций по охране жизни и здоровья детей -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) нарушение работником педагогической этики ( на низкое качество УВР)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) за детский травматизм по вине работника -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ж)</w:t>
      </w:r>
      <w:r>
        <w:rPr>
          <w:sz w:val="28"/>
          <w:szCs w:val="28"/>
        </w:rPr>
        <w:t xml:space="preserve"> за халатное отношение к сохранности материально-технической базы -20%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) за ошибки в ведении рабочей документации -10%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)  за отсутствие взаимопонимания, конфликтная ситуация-до 50%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) за  некачественное приготовлении пищи-до 25%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л)</w:t>
      </w:r>
      <w:r>
        <w:rPr>
          <w:sz w:val="28"/>
          <w:szCs w:val="28"/>
        </w:rPr>
        <w:t xml:space="preserve"> за несвоевременное обеспечение сменяемости белья-до 20%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)</w:t>
      </w:r>
      <w:r>
        <w:rPr>
          <w:sz w:val="28"/>
          <w:szCs w:val="28"/>
        </w:rPr>
        <w:t xml:space="preserve"> за несвоевременное обеспечение продуктами питания – до 20%</w:t>
      </w:r>
    </w:p>
    <w:p>
      <w:pPr>
        <w:pStyle w:val="Normal"/>
        <w:rPr/>
      </w:pPr>
      <w:r>
        <w:rPr>
          <w:b/>
          <w:sz w:val="28"/>
          <w:szCs w:val="28"/>
        </w:rPr>
        <w:t>3.2 Премия не выплачивается пол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ботникам Учреждения при систематическом нарушении трудовой дисциплины (прогул,    самовольный уход с работы, опоздание, появление на работе в нетрезвом виде)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- совместителям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к профессиональному празднику, праздничным дням – Международный женский день,             День защитника Отечества, Новый год; 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за личный вклад в выполнение учреждением особых поручений учредителя; 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учебного или календарного года; 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юбилейным датам рождения (50, 55, 60 лет)</w: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49:00Z</dcterms:created>
  <dc:creator>пользователь</dc:creator>
  <dc:description/>
  <cp:keywords/>
  <dc:language>en-US</dc:language>
  <cp:lastModifiedBy>User</cp:lastModifiedBy>
  <cp:lastPrinted>2015-04-21T19:47:00Z</cp:lastPrinted>
  <dcterms:modified xsi:type="dcterms:W3CDTF">2015-04-21T10:49:00Z</dcterms:modified>
  <cp:revision>2</cp:revision>
  <dc:subject/>
  <dc:title>Положение о премировании работников ДОУ</dc:title>
</cp:coreProperties>
</file>