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N 3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а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казом Министерства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образования и науки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Российской Федерации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от 3 сентября 2009 г. N 323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материально-техническом обеспечении образовательн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ятельности по заявленным к лицензированию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ым программам</w:t>
      </w:r>
    </w:p>
    <w:p>
      <w:pPr>
        <w:pStyle w:val="ConsPlusNonformat"/>
        <w:widowControl/>
        <w:tabs>
          <w:tab w:val="clear" w:pos="708"/>
          <w:tab w:val="left" w:pos="44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460" w:leader="none"/>
        </w:tabs>
        <w:rPr>
          <w:b/>
          <w:b/>
        </w:rPr>
      </w:pPr>
      <w:r>
        <w:rPr>
          <w:b/>
        </w:rPr>
      </w:r>
    </w:p>
    <w:p>
      <w:pPr>
        <w:pStyle w:val="ConsPlusNonformat"/>
        <w:widowControl/>
        <w:tabs>
          <w:tab w:val="clear" w:pos="708"/>
          <w:tab w:val="left" w:pos="4460" w:leader="none"/>
        </w:tabs>
        <w:rPr/>
      </w:pPr>
      <w:r>
        <w:rPr>
          <w:rFonts w:eastAsia="Courier New"/>
          <w:b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ое дошкольное образовательное учреждение</w:t>
      </w:r>
    </w:p>
    <w:p>
      <w:pPr>
        <w:pStyle w:val="ConsPlusNonformat"/>
        <w:widowControl/>
        <w:tabs>
          <w:tab w:val="clear" w:pos="708"/>
          <w:tab w:val="left" w:pos="44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Хадаханский детский сад «Солнышко»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 Обеспечение образовательной деятель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ащенными зданиями, строениями, сооружениями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ещениями и территориям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29"/>
        <w:gridCol w:w="11"/>
        <w:gridCol w:w="2317"/>
        <w:gridCol w:w="531"/>
        <w:gridCol w:w="327"/>
        <w:gridCol w:w="1584"/>
        <w:gridCol w:w="1910"/>
        <w:gridCol w:w="2029"/>
        <w:gridCol w:w="2029"/>
        <w:gridCol w:w="2387"/>
      </w:tblGrid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адрес зданий и отдельно расположенных помещений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значение зданий и помещений (учебно-лабораторные, административные и т.п.), их общая площадь (кв.м.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владения, пользования (собственность, оперативное управление, аренда и т.п.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 собственника, арендодател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и сроки действия правомочных документ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и реквизиты документов СЭС и государственной противопожарной службы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9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по адресу Российская Федерация, 669417</w:t>
            </w:r>
          </w:p>
          <w:p>
            <w:pPr>
              <w:pStyle w:val="Normal"/>
              <w:rPr/>
            </w:pPr>
            <w:r>
              <w:rPr/>
              <w:t>Иркутская область, Нукутский район,</w:t>
            </w:r>
          </w:p>
          <w:p>
            <w:pPr>
              <w:pStyle w:val="Normal"/>
              <w:rPr/>
            </w:pPr>
            <w:r>
              <w:rPr/>
              <w:t xml:space="preserve">с. Хадахан квартал «Центральный» д. 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бщей площадью- 445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оянное (бессрочное) поль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собственность Муниципального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«Нукут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«О закреплении ранее отведённого земельного участка на праве бессрочного постоянного пользования» </w:t>
            </w:r>
          </w:p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10.06.2001г. № 20;</w:t>
            </w:r>
          </w:p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срочно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детского сада по адресу: Российская Федерация, 669417 Иркутская область, </w:t>
            </w:r>
          </w:p>
          <w:p>
            <w:pPr>
              <w:pStyle w:val="Normal"/>
              <w:rPr/>
            </w:pPr>
            <w:r>
              <w:rPr/>
              <w:t>Нукутский район,</w:t>
            </w:r>
          </w:p>
          <w:p>
            <w:pPr>
              <w:pStyle w:val="Normal"/>
              <w:rPr/>
            </w:pPr>
            <w:r>
              <w:rPr/>
              <w:t>с. Хадахан</w:t>
            </w:r>
          </w:p>
          <w:p>
            <w:pPr>
              <w:pStyle w:val="Normal"/>
              <w:rPr/>
            </w:pPr>
            <w:r>
              <w:rPr/>
              <w:t>квартал «Центральный» д. 2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лица Набережная д. 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ТДЕЛЬНО стоящие объекты расписывать каждый отдельно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 общей площадью 683.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дание ДОУ включает: 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управление имуществ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«Нукут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«О закреплении объекта недвижимости» от 29.09.2010г. № 480; </w:t>
            </w:r>
          </w:p>
          <w:p>
            <w:pPr>
              <w:pStyle w:val="Normal"/>
              <w:rPr/>
            </w:pPr>
            <w:r>
              <w:rPr/>
              <w:t>Акт приема-передачи недвижимого муниципального имущества от 29.09.2010г.; Свидетельство о государственной регистрации права Серия 38 АД № 195872 от 20.11.2010.</w:t>
            </w:r>
          </w:p>
          <w:p>
            <w:pPr>
              <w:pStyle w:val="Normal"/>
              <w:rPr/>
            </w:pPr>
            <w:r>
              <w:rPr/>
              <w:t>Свидетельство о государственной регистрации права Серия 38 АД № 195871 от 20.11.2010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.УО.01.000. М.000264.11.10 от 12.11.2010 г., выдан</w:t>
            </w:r>
          </w:p>
          <w:p>
            <w:pPr>
              <w:pStyle w:val="TextBody"/>
              <w:rPr/>
            </w:pPr>
            <w:r>
              <w:rPr/>
              <w:t>Территориальным отделом Управления Федеральной службы по надзору в сфере защиты прав потребителей и благополучия человека по Иркутской области в Эхирит-Булагатском, Баяндаевском, Аларском, Нукутском, Осинском, Боханском районах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Заключение</w:t>
            </w:r>
          </w:p>
          <w:p>
            <w:pPr>
              <w:pStyle w:val="TextBody"/>
              <w:rPr/>
            </w:pPr>
            <w:r>
              <w:rPr/>
              <w:t>О соответствии объекта защиты обязательным требованиям пожарной безопасности от 18.11.2010 г., выдан Отделом Государственного Пожарного Надзора по Нукутскому району ГУ МЧС России по Иркутской област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Групповые помещения: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 xml:space="preserve">    </w:t>
            </w:r>
            <w:r>
              <w:rPr/>
              <w:t>из них: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а «1» с 1,6-ти до 2 лет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Группа-25,5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Спаль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13,5 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Туалет-2,8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>
                <w:b/>
                <w:b/>
                <w:vertAlign w:val="superscript"/>
              </w:rPr>
            </w:pPr>
            <w:r>
              <w:rPr/>
              <w:t>- Тамбур- 4,8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12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12" w:hanging="0"/>
              <w:rPr/>
            </w:pP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общая</w:t>
            </w:r>
            <w:r>
              <w:rPr/>
              <w:t xml:space="preserve"> – 46,6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группа «2» с 2-ти до 3 лет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Группа- 41,0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Спальня-25,3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Туалет-10,0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Приемная-4,6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>
                <w:b/>
                <w:b/>
                <w:vertAlign w:val="superscript"/>
              </w:rPr>
            </w:pPr>
            <w:r>
              <w:rPr/>
              <w:t>- Тамбур- 1,9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12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12" w:hanging="0"/>
              <w:rPr/>
            </w:pPr>
            <w:r>
              <w:rPr>
                <w:lang w:val="en-US"/>
              </w:rPr>
              <w:t>S общая</w:t>
            </w:r>
            <w:r>
              <w:rPr/>
              <w:t xml:space="preserve"> -82,8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Группа «3» с 3 лет до 4 лет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Группа- 63,5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Спальня-8,5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Туалет-12,8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Приемная-12,5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Тамбур- 4,6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1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12" w:hanging="0"/>
              <w:rPr/>
            </w:pPr>
            <w:r>
              <w:rPr>
                <w:lang w:val="en-US"/>
              </w:rPr>
              <w:t>S общая</w:t>
            </w:r>
            <w:r>
              <w:rPr/>
              <w:t xml:space="preserve"> -101,9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/>
            </w:pPr>
            <w:r>
              <w:rPr/>
              <w:t>-  Кабинет для изолятора 4,8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Методический кабинет 6,6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Моечная, раздаточная комната 3,4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- Кухня- 18,2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- Склад для хранения белья 3,4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- Коридор общий 14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Подсобное помещение для воды - 9,8 м</w:t>
            </w:r>
            <w:r>
              <w:rPr>
                <w:b/>
                <w:vertAlign w:val="superscript"/>
              </w:rPr>
              <w:t xml:space="preserve">2                                                       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Подсобное помещение для хранения продуктов 4,2 м</w:t>
            </w:r>
            <w:r>
              <w:rPr>
                <w:b/>
                <w:vertAlign w:val="superscript"/>
              </w:rPr>
              <w:t xml:space="preserve">2                                                                      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 xml:space="preserve">            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/>
            </w:pPr>
            <w:r>
              <w:rPr/>
              <w:t>- Тамбур 1,7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 xml:space="preserve">            </w:t>
            </w:r>
            <w:r>
              <w:rPr/>
              <w:t xml:space="preserve">Всего (кв.м.) (общая площадь – </w:t>
            </w:r>
            <w:r>
              <w:rPr>
                <w:b/>
              </w:rPr>
              <w:t>297,4м</w:t>
            </w:r>
            <w:r>
              <w:rPr>
                <w:b/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ЬНО стоящие объекты расписывать каждый отдель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  <w:p>
            <w:pPr>
              <w:pStyle w:val="Normal"/>
              <w:ind w:left="12" w:hanging="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  <w:p>
            <w:pPr>
              <w:pStyle w:val="Normal"/>
              <w:ind w:left="12" w:hanging="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  <w:p>
            <w:pPr>
              <w:pStyle w:val="Normal"/>
              <w:ind w:left="12" w:hanging="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  <w:p>
            <w:pPr>
              <w:pStyle w:val="Normal"/>
              <w:ind w:left="12" w:hanging="0"/>
              <w:rPr/>
            </w:pPr>
            <w:r>
              <w:rPr/>
              <w:t xml:space="preserve">Здание ДОУ </w:t>
            </w:r>
          </w:p>
          <w:p>
            <w:pPr>
              <w:pStyle w:val="Normal"/>
              <w:ind w:left="12" w:hanging="0"/>
              <w:rPr/>
            </w:pPr>
            <w:r>
              <w:rPr/>
              <w:t>улица Набережная, 18</w:t>
            </w:r>
          </w:p>
          <w:p>
            <w:pPr>
              <w:pStyle w:val="Normal"/>
              <w:ind w:left="12" w:hanging="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  <w:p>
            <w:pPr>
              <w:pStyle w:val="Normal"/>
              <w:ind w:left="12" w:hanging="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  <w:p>
            <w:pPr>
              <w:pStyle w:val="Normal"/>
              <w:ind w:left="12" w:hanging="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  <w:p>
            <w:pPr>
              <w:pStyle w:val="Normal"/>
              <w:ind w:left="12" w:hanging="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u w:val="single"/>
                <w:lang w:val="en-US"/>
              </w:rPr>
            </w:pPr>
            <w:r>
              <w:rPr>
                <w:b/>
                <w:i/>
                <w:color w:val="000000"/>
                <w:u w:val="single"/>
                <w:lang w:val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Групповые помещения: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из них: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 xml:space="preserve">   </w:t>
            </w:r>
            <w:r>
              <w:rPr>
                <w:b/>
                <w:i/>
                <w:u w:val="single"/>
              </w:rPr>
              <w:t>Группа «4» с 4 лет до 5 лет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Группа- 46,6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Спальня-50,5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Туалет-11,4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Приемная-15,9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ind w:left="12" w:hanging="0"/>
              <w:rPr/>
            </w:pPr>
            <w:r>
              <w:rPr/>
              <w:t>- Тамбур- 2,3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1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12" w:hanging="0"/>
              <w:rPr/>
            </w:pPr>
            <w:r>
              <w:rPr>
                <w:lang w:val="en-US"/>
              </w:rPr>
              <w:t>S общая</w:t>
            </w:r>
            <w:r>
              <w:rPr/>
              <w:t xml:space="preserve"> -126,7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Группа «5» с 5 лет до 7 лет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Группа- 46,7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Спальня-49,8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Туалет-13,9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Приемная-15,7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>
                <w:lang w:val="en-US"/>
              </w:rPr>
            </w:pPr>
            <w:r>
              <w:rPr/>
              <w:t>- Тамбур- 3,0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 общая</w:t>
            </w:r>
            <w:r>
              <w:rPr/>
              <w:t xml:space="preserve"> -129,1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/>
            </w:pPr>
            <w:r>
              <w:rPr/>
              <w:t>-  Кабинет для медицинского осмотра детей 10,7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b/>
                <w:b/>
                <w:vertAlign w:val="superscript"/>
                <w:lang w:val="en-US"/>
              </w:rPr>
            </w:pPr>
            <w:r>
              <w:rPr/>
              <w:t>-  Кабинет для изолятора 9,1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Склад, методический кабинет 3,7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- Прачечная 10,2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Моечная, раздаточная комната для 2-х групп 5,8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- Кухня- 17,8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- Подсобное помещение для хранения белья 7,3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- Коридор малый (левое крыло) 2,8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- Коридор малый (правое крыло) 3,0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- Коридор большой (общий) 34,2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Склад - 3,7 м</w:t>
            </w:r>
            <w:r>
              <w:rPr>
                <w:b/>
                <w:vertAlign w:val="superscript"/>
              </w:rPr>
              <w:t xml:space="preserve">2                                                    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>- Склад 18,1 м</w:t>
            </w:r>
            <w:r>
              <w:rPr>
                <w:b/>
                <w:vertAlign w:val="superscript"/>
              </w:rPr>
              <w:t xml:space="preserve">2                                                                   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>
                <w:b/>
                <w:b/>
                <w:vertAlign w:val="superscript"/>
              </w:rPr>
            </w:pPr>
            <w:r>
              <w:rPr/>
              <w:t>- Служебный туалет 4 м</w:t>
            </w:r>
            <w:r>
              <w:rPr>
                <w:b/>
                <w:vertAlign w:val="superscript"/>
              </w:rPr>
              <w:t xml:space="preserve">2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2" w:hanging="0"/>
              <w:rPr/>
            </w:pPr>
            <w:r>
              <w:rPr/>
              <w:t xml:space="preserve">            </w:t>
            </w:r>
            <w:r>
              <w:rPr/>
              <w:t xml:space="preserve">Всего (кв.м.) (общая площадь – </w:t>
            </w:r>
            <w:r>
              <w:rPr>
                <w:b/>
              </w:rPr>
              <w:t>386,2м</w:t>
            </w:r>
            <w:r>
              <w:rPr>
                <w:b/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Nonformat"/>
        <w:widowControl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/>
          <w:color w:val="000000"/>
          <w:sz w:val="16"/>
          <w:szCs w:val="16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Обеспечение образовательной деятельности объектами и помещениями социально-бытового назначения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880"/>
        <w:gridCol w:w="2756"/>
        <w:gridCol w:w="2284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и помещения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й адрес объектов и помещени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владения, пользования (собственность, оперативное управление, аренда, безвозмездное пользование и др.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организации- собственника (арендодателя, ссудодателя и др.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квизиты и сроки действия правоустанавливающих документов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ещения для работы медицинских работ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говор с мед. учреждением от 01.09.20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идетельство о государственной регистрации </w:t>
            </w:r>
          </w:p>
          <w:p>
            <w:pPr>
              <w:pStyle w:val="Normal"/>
              <w:jc w:val="both"/>
              <w:rPr/>
            </w:pPr>
            <w:r>
              <w:rPr/>
              <w:t>серия 38 АД 195872 от 20.10.2010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идетельство о государственной регистрации </w:t>
            </w:r>
          </w:p>
          <w:p>
            <w:pPr>
              <w:pStyle w:val="Normal"/>
              <w:jc w:val="both"/>
              <w:rPr/>
            </w:pPr>
            <w:r>
              <w:rPr/>
              <w:t>серия 38 АД 195871 от 20.10.2010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ицинский кабинет</w:t>
            </w:r>
            <w:r>
              <w:rPr/>
              <w:t xml:space="preserve">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= 10,7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изолятор 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=4,8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vertAlign w:val="superscript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=9,1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669417 Иркутская область Нукутский район с .Хадахан  квартал «Центральный»,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Набережная, 1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управле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обственност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укутский район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мещения для питания, воспитанников и работников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щеблок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18,2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щеблок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17,8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тание воспитанников организовано в помещениях игровых групп</w:t>
            </w:r>
          </w:p>
          <w:p>
            <w:pPr>
              <w:pStyle w:val="ConsPlusNonformat"/>
              <w:widowControl/>
              <w:jc w:val="center"/>
              <w:rPr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1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25.5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2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41.0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3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63.5 (4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46,6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5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46,7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ку продуктов питания осуществляет СХЗАО «Приморски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669417 Иркутская область, Нукутский район, с. Хадахан квартал «Центральный», 2</w:t>
            </w:r>
          </w:p>
          <w:p>
            <w:pPr>
              <w:pStyle w:val="Normal"/>
              <w:rPr/>
            </w:pPr>
            <w:r>
              <w:rPr/>
              <w:t>ул. Набережная, 1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управле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обственност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укутский район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поставки товаров для муниципальных нужд с СХЗАО «Приморский» от 01.09.10.; от 10.10.10.</w:t>
            </w:r>
          </w:p>
          <w:p>
            <w:pPr>
              <w:pStyle w:val="Normal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rPr/>
            </w:pPr>
            <w:r>
              <w:rPr/>
              <w:t xml:space="preserve">«О закреплении объекта недвижимости» от 29.09.2010г. № 480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 приема-передачи недвижимого муниципального имущества от 29.09.2010г.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хозяйственно-бытового и санитарно-гигиенического назначения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 669417 Иркутская область, Нукутский район, с. Хадахан квартал «Центральный»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Набережная,1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управле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обственност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укутский район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«О закреплении объекта недвижимости» от 29.09.2010г. № 480; </w:t>
            </w:r>
          </w:p>
          <w:p>
            <w:pPr>
              <w:pStyle w:val="Normal"/>
              <w:rPr/>
            </w:pPr>
            <w:r>
              <w:rPr/>
              <w:t>Акт приема-передачи недвижимого муниципального имущества от 29.09.2010г.; Свидетельство о государственной регистрации права Серия 38 АД № 195872 от 20.11.2010.</w:t>
            </w:r>
          </w:p>
          <w:p>
            <w:pPr>
              <w:pStyle w:val="Normal"/>
              <w:jc w:val="both"/>
              <w:rPr/>
            </w:pPr>
            <w:r>
              <w:rPr/>
              <w:t>Свидетельство о государственной регистрации права Серия 38 АД № 195871 от 20.11.201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чеч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10,2 м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борные детск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2.8 м2;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10.0 м2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12.8 м2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111.4 м2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13,9 м2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борная для персонал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4 м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итарно-гигиенического пом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мещения для сна и отдыха воспитанников.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альные помещения для воспитанников – 5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(1)- S = 13.5</w:t>
            </w:r>
            <w:r>
              <w:rPr>
                <w:b/>
              </w:rPr>
              <w:t>м</w:t>
            </w:r>
            <w:r>
              <w:rPr>
                <w:b/>
                <w:lang w:val="en-US"/>
              </w:rPr>
              <w:t xml:space="preserve">2; (2)- S = 25.3 </w:t>
            </w:r>
            <w:r>
              <w:rPr>
                <w:b/>
              </w:rPr>
              <w:t>м</w:t>
            </w:r>
            <w:r>
              <w:rPr>
                <w:b/>
                <w:lang w:val="en-US"/>
              </w:rPr>
              <w:t xml:space="preserve">2 (3)- S = 8.5 </w:t>
            </w:r>
            <w:r>
              <w:rPr>
                <w:b/>
              </w:rPr>
              <w:t>м</w:t>
            </w:r>
            <w:r>
              <w:rPr>
                <w:b/>
                <w:lang w:val="en-US"/>
              </w:rPr>
              <w:t>2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(4)- S = 50.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(5)- S = 49,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;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</w:rPr>
              <w:t>Кровати одноярусные     62 спальных мес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кладушки: 5 штук в группе (2) хранятся в спальной, матрасы, белье – в индивидуальных ячейках; 20 штук в группе (3) хранятся в спальной, матрасы, белье – в индивидуальных ячейках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669417 Иркутская область, Нукутский район. с. Хадахан квартал «Центральный» 2</w:t>
            </w:r>
          </w:p>
          <w:p>
            <w:pPr>
              <w:pStyle w:val="Normal"/>
              <w:rPr/>
            </w:pPr>
            <w:r>
              <w:rPr/>
              <w:t>ул. Набережная, 1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управле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обственност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укутский район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«О закреплении объектов недвижимости» № 247 от 10.06.2010г.; </w:t>
            </w:r>
          </w:p>
          <w:p>
            <w:pPr>
              <w:pStyle w:val="Normal"/>
              <w:jc w:val="both"/>
              <w:rPr/>
            </w:pPr>
            <w:r>
              <w:rPr/>
              <w:t>Акт приёма-передачи недвижимого муниципального имущества от 10.06.2010г.;</w:t>
            </w:r>
          </w:p>
          <w:p>
            <w:pPr>
              <w:pStyle w:val="Normal"/>
              <w:jc w:val="both"/>
              <w:rPr/>
            </w:pPr>
            <w:r>
              <w:rPr/>
              <w:t>Свидетельство о государственной регистрации серия 38 АД 195785 от 22.09.2010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ление «О закреплении объектов недвижимости» № 247 от 10.06.2010г.; </w:t>
            </w:r>
          </w:p>
          <w:p>
            <w:pPr>
              <w:pStyle w:val="Normal"/>
              <w:jc w:val="both"/>
              <w:rPr/>
            </w:pPr>
            <w:r>
              <w:rPr/>
              <w:t>Акт приёма-передачи недвижимого муниципального имущества от 10.06.2010г.;</w:t>
            </w:r>
          </w:p>
          <w:p>
            <w:pPr>
              <w:pStyle w:val="Normal"/>
              <w:jc w:val="both"/>
              <w:rPr/>
            </w:pPr>
            <w:r>
              <w:rPr/>
              <w:t>Свидетельство о государственной регистрации серия 38 АД 195785 от 22.09.2010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ещения для проведения досуг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овая комнат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25.5 м2 S = 41.0м2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63.5 м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46.6 м2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46.7 м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 669417 Иркутская область, Нукутский район, с. Хадахан квартал «Центральный», 2</w:t>
            </w:r>
          </w:p>
          <w:p>
            <w:pPr>
              <w:pStyle w:val="Normal"/>
              <w:rPr/>
            </w:pPr>
            <w:r>
              <w:rPr/>
              <w:t xml:space="preserve">ул. Набережная, 18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управле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обственност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укутский район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физкультурная площадка на территор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669417 Иркутская область, Нукутский район с. Хадахан квартал «Центральный», 2</w:t>
            </w:r>
          </w:p>
          <w:p>
            <w:pPr>
              <w:pStyle w:val="Normal"/>
              <w:rPr/>
            </w:pPr>
            <w:r>
              <w:rPr/>
              <w:t>ул. Набережная, 1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е (бессрочное) пользова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обственност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укутский район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«О закреплении ранее отведённого земельного участка на праве бессрочного постоянного пользования» № 54 от 10.06.2001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OLE_LINK1"/>
      <w:bookmarkEnd w:id="0"/>
      <w:r>
        <w:rPr>
          <w:rFonts w:cs="Times New Roman" w:ascii="Times New Roman" w:hAnsi="Times New Roman"/>
        </w:rPr>
        <w:t>Дата заполн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«20» декабря 2010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ведующая МДОУ Хадаханским детским </w:t>
      </w:r>
    </w:p>
    <w:p>
      <w:pPr>
        <w:pStyle w:val="ConsPlusNormal"/>
        <w:widowControl/>
        <w:tabs>
          <w:tab w:val="clear" w:pos="708"/>
          <w:tab w:val="left" w:pos="9315" w:leader="none"/>
        </w:tabs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садом «Солнышко»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                             __________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ин Лена Францевна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360" w:leader="none"/>
          <w:tab w:val="left" w:pos="9690" w:leader="none"/>
        </w:tabs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Руководитель соискателя лицензии</w:t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подпись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Фамилия, имя, отчеств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bookmarkStart w:id="1" w:name="OLE_LINK1"/>
      <w:bookmarkEnd w:id="1"/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3:53:00Z</dcterms:created>
  <dc:creator>User</dc:creator>
  <dc:description/>
  <cp:keywords/>
  <dc:language>en-US</dc:language>
  <cp:lastModifiedBy>алексей федоров</cp:lastModifiedBy>
  <cp:lastPrinted>2010-12-20T22:41:00Z</cp:lastPrinted>
  <dcterms:modified xsi:type="dcterms:W3CDTF">2022-05-12T06:58:00Z</dcterms:modified>
  <cp:revision>16</cp:revision>
  <dc:subject/>
  <dc:title/>
</cp:coreProperties>
</file>