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043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едатель профком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__________/Н.В. Филипп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сентября 201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82.15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седатель профком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________________/Н.В. Филипп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10» сентября 2014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82.1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щем собрании трудового коллектива Муниципального бюджетного дошкольного образовательного учреждения Хадаханский детский сад «Солныш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rStyle w:val="StrongEmphasis"/>
          <w:color w:val="333333"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1. Общие положения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1.1. Настоящее Положение о Общем собрании трудового  коллектива (далее – Положение) Муниципального бюджетного дошкольного образовательного учреждения детский Хадаханский детский сад «Солнышко» (далее – Учреждение), которое является высшим органом самоуправления Учреждения.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Общее собрание трудового  коллектива в своей работе основывается на действующем законодательстве РФ и регионов, использует письма и методические разъяснения Минобрнауки России, Минздравсоцразвития России, нормативную правовую документацию региональных и муниципальных органов законодательной власти, письма и разъяснения общественных организаций по вопросам труда и организации управления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3. Общее собрание трудового коллектива Учреждения объединяет руководящих, педагогических и технических работников, т.е. всех лиц, работающих по трудовому договору в данном Учрежден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4. Общее собрание представляет полномочия трудового коллекти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5. Общее собрание возглавляется председателем Общего собрания, который избирается из своих членов (обычно представитель руководства Учреждения)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6.Общее собрание трудового  коллектива проводится не реже двух раз в учебный год по плану работы Учреждения и по мере необходимост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7. Решения Общего собрания Учреждения, принятые в пределах его полномочий и в соответствии с законодательством, обязательны для исполнения администрацией, всеми членами коллекти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8. Изменения и дополнения в настоящее положение вносятся Общим собранием и принимаются на его заседани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9. Срок данного положения не ограничен. Положение действует до принятия нового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2. Основные задачи Общего собр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1 Общее собрание содействует осуществлению управленческих начал, развитию инициативы трудового коллектива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2 Общее собрание реализует право на самостоятельность Учреждения в решении вопросов,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3. Общее собрание содействует расширению коллегиальных, демократических форм управления и воплощения в жизнь государственно-общественных принципов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3. Функции Общего собр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1. Общее собрание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обсуждает и рекомендует к утверждению проект коллективного договора, правила внутреннего трудового распорядка, графики работы, графики отпусков работников Учрежд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ассматривает, обсуждает и рекомендует к утверждению программу развития Учреждения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вносит изменения и дополнения в Устав Учреждения, другие локальные акты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обсуждает вопросы состояния трудовой дисциплины в Учреждении и мероприятия по ее укреплению, рассматривает факты нарушения трудовой дисциплины работниками Учреждения;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ассматривает вопросы охраны и безопасности условий труда работников, охраны жизни и здоровья воспитанников ДОУ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носит предложения Учредителю по улучшению финансово-хозяйственной деятельности ДОУ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определяет размер доплат, надбавок, премий и других выплат стимулирующего характера в пределах имеющихся в Учреждении средств из фонда оплаты труда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определяет порядок и условия предоставления социальных гарантий и льгот в пределах компетенции Учреждения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вносит предложения в договор о взаимоотношениях между Учредителем и Учреждения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заслушивает отчеты заведующего Учреждения о расходовании бюджетных и внебюджетных средств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заслушивает отчеты о работе заведующего, заведующего хозяйством и других работников, вносит на рассмотрение администрации предложения по совершенствованию работы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—</w:t>
      </w:r>
      <w:r>
        <w:rPr>
          <w:color w:val="000000"/>
        </w:rPr>
        <w:t>знакомится с итоговыми документами по проверке государственными и муниципальными органами деятельности Учреждения и заслушивает администрацию о выполнении мероприятий по устранению недостатков в работе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 необходимости рассматривает и обсуждает вопросы работы с родителями (законными представителями) воспитанников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рамках действующего законодательства принимает необходимые меры, ограждающие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Учреждения, его самоуправляемости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Обсуждает вопросы необходимости реорганизации и ликвидации Учреждения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4. Права Общего собрания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4.1</w:t>
      </w:r>
      <w:r>
        <w:rPr>
          <w:rStyle w:val="StrongEmphasis"/>
          <w:color w:val="000000"/>
        </w:rPr>
        <w:t>.</w:t>
      </w:r>
      <w:r>
        <w:rPr>
          <w:color w:val="000000"/>
        </w:rPr>
        <w:t>Общее собрание имеет право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частвовать в управлении Учреждением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ходить с предложениями и заявлениями на Учредителя, в органы муниципальной и государственной власти, в общественные организац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2.Каждый член Общего собрания имеет право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требовать обсуждения Общим собранием любого вопроса, касающегося деятельности Учреждения, если его предложение поддержит не менее одной трети членов собра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Определять представительство в суде интересов работников Учрежд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Вносить предложения о рассмотрении на собрании отдельных вопросов общественной жизни коллектив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 несогласии с решением Общего собрания высказать свое мотивированное мнение, которое должно быть занесено в протокол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5. Организация управления Общим собранием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> </w:t>
      </w:r>
      <w:r>
        <w:rPr>
          <w:color w:val="000000"/>
        </w:rPr>
        <w:t>5.1. В состав Общего собрания входят все работники Учреждения. 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2. Для ведения Общего собрания из его состава открытым голосованием избирается председатель и секретарь сроком на один календарный год, которые выбирают свои обязанности на общественных началах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3. Председатель Общего собрания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рганизует деятельность Общего собра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нформирует членов трудового коллектива о предстоящем заседании не менее чем за две недели до его провед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рганизует подготовку и проведение заседа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пределяет повестку дн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онтролирует выполнение решений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5.4 Общее собрание собирается не реже 2 раза в календарный год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5.5 Общее собрание считается правомочным, если на нем присутствует не менее 50% членов трудового коллектива Учрежде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6 Решение Общего собрания принимается открытым голосованием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5.7 Решение Общего собрания считается принятым, если за него проголосовало не менее 50% присутствующих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8.Решение Общего собрания обязательно к исполнению для всех членов трудового коллектива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6. Взаимосвязь с другими органами самоуправле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6.1. Общее собрание организует взаимодействие с другими органами самоуправления Учреждения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оветом Учреждения, Советом педагогов и другими;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7. Ответственность Общего собр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7.1. Общее собрание несет ответственность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а выполнение, выполнение не в полном объеме или невыполнение закрепленных за ним задач и функций; соответствие принимаемых решений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8. Делопроизводство Общего собр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8.1. Заседания Общего собрания оформляются протокол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8.2. В книге протоколов фиксируются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дата провед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оличественное присутствие (отсутствие) членов трудового коллектив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глашенные (ФИО, должность)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вестка дн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ход обсуждения вопросов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едложения, рекомендации и замечания членов трудового коллектива и приглашенных лиц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ешени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8.3.Протоколы подписываются председателем и секретарём Общего собр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8.4.Нумерация протоколов ведётся от начала учебного год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8.5.Книга протоколов Общего собрания нумеруется постранично, прошнуровывается, скрепляется подписью заведующего и печать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6"/>
        </w:tabs>
        <w:ind w:left="56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6">
    <w:name w:val="WW8Num1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Стиль приложения 1."/>
    <w:basedOn w:val="Normal"/>
    <w:qFormat/>
    <w:pPr>
      <w:numPr>
        <w:ilvl w:val="0"/>
        <w:numId w:val="1"/>
      </w:numPr>
      <w:jc w:val="center"/>
    </w:pPr>
    <w:rPr>
      <w:rFonts w:eastAsia="Calibri"/>
      <w:sz w:val="26"/>
      <w:szCs w:val="20"/>
    </w:rPr>
  </w:style>
  <w:style w:type="paragraph" w:styleId="11">
    <w:name w:val="Стиль приложения 1.1."/>
    <w:basedOn w:val="Normal"/>
    <w:qFormat/>
    <w:pPr>
      <w:numPr>
        <w:ilvl w:val="0"/>
        <w:numId w:val="1"/>
      </w:numPr>
      <w:jc w:val="both"/>
    </w:pPr>
    <w:rPr>
      <w:rFonts w:eastAsia="Calibri"/>
      <w:sz w:val="26"/>
      <w:szCs w:val="20"/>
    </w:rPr>
  </w:style>
  <w:style w:type="paragraph" w:styleId="111">
    <w:name w:val="Стиль приложения 1.1.1."/>
    <w:basedOn w:val="Normal"/>
    <w:qFormat/>
    <w:pPr>
      <w:numPr>
        <w:ilvl w:val="0"/>
        <w:numId w:val="1"/>
      </w:numPr>
      <w:jc w:val="both"/>
    </w:pPr>
    <w:rPr>
      <w:rFonts w:eastAsia="Calibri"/>
      <w:sz w:val="26"/>
      <w:szCs w:val="20"/>
    </w:rPr>
  </w:style>
  <w:style w:type="paragraph" w:styleId="1111">
    <w:name w:val="Стиль приложения 1.1.1.1."/>
    <w:basedOn w:val="Normal"/>
    <w:qFormat/>
    <w:pPr>
      <w:numPr>
        <w:ilvl w:val="0"/>
        <w:numId w:val="1"/>
      </w:numPr>
      <w:jc w:val="both"/>
    </w:pPr>
    <w:rPr>
      <w:rFonts w:eastAsia="Calibri"/>
      <w:sz w:val="26"/>
      <w:szCs w:val="20"/>
    </w:rPr>
  </w:style>
  <w:style w:type="paragraph" w:styleId="12">
    <w:name w:val="Стиль приложения_1)"/>
    <w:basedOn w:val="Normal"/>
    <w:qFormat/>
    <w:pPr>
      <w:numPr>
        <w:ilvl w:val="0"/>
        <w:numId w:val="1"/>
      </w:numPr>
      <w:jc w:val="both"/>
    </w:pPr>
    <w:rPr>
      <w:rFonts w:eastAsia="Calibri"/>
      <w:sz w:val="26"/>
      <w:szCs w:val="20"/>
    </w:rPr>
  </w:style>
  <w:style w:type="paragraph" w:styleId="Style16">
    <w:name w:val="Стиль приложения_а)"/>
    <w:basedOn w:val="Normal"/>
    <w:qFormat/>
    <w:pPr>
      <w:numPr>
        <w:ilvl w:val="0"/>
        <w:numId w:val="1"/>
      </w:numPr>
      <w:jc w:val="both"/>
    </w:pPr>
    <w:rPr>
      <w:rFonts w:eastAsia="Calibri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51:00Z</dcterms:created>
  <dc:creator>User</dc:creator>
  <dc:description/>
  <cp:keywords/>
  <dc:language>en-US</dc:language>
  <cp:lastModifiedBy>User</cp:lastModifiedBy>
  <dcterms:modified xsi:type="dcterms:W3CDTF">2016-03-03T00:05:00Z</dcterms:modified>
  <cp:revision>11</cp:revision>
  <dc:subject/>
  <dc:title/>
</cp:coreProperties>
</file>