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Диагностическая карта наблюдений детского развития  (пятый года жизни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Фамилия и имя ребенка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Дата рождения 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Дата поступления в ДОУ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Группа 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Воспитатели 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275"/>
        <w:gridCol w:w="1134"/>
        <w:gridCol w:w="1134"/>
        <w:gridCol w:w="1135"/>
      </w:tblGrid>
      <w:tr>
        <w:trPr>
          <w:trHeight w:val="435" w:hRule="atLeast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казатели развития ребенка в различных видах детской деятельности</w:t>
            </w:r>
            <w:r>
              <w:rPr>
                <w:rStyle w:val="FootnoteAnchor"/>
                <w:rFonts w:cs="Times New Roman" w:ascii="Times New Roman" w:hAnsi="Times New Roman"/>
                <w:sz w:val="24"/>
                <w:szCs w:val="24"/>
                <w:vertAlign w:val="superscript"/>
                <w:lang w:eastAsia="ar-SA"/>
              </w:rPr>
              <w:footnoteReference w:id="2"/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ериод фиксации показателей развития ребенка</w:t>
            </w:r>
          </w:p>
        </w:tc>
      </w:tr>
      <w:tr>
        <w:trPr>
          <w:trHeight w:val="390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-ая половина октя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январь-февра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апрель-ма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имечание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ar-SA"/>
              </w:rPr>
              <w:t>Социально-коммуникативнаядеятельность (коммуникация со сверстниками и взрослыми)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бенок преимущественно жизнерадостно, дружелюбно настрое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нимателен к словам и оценкам взрослых, стремится к положительным формам повед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привычной обстановке самостоятельно выполняет знакомые правила общения со взрослыми (здороваться, прощаться, обращаться на «вы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аясь со сверстниками, проявляет желание понять их замыслы, делится игрушками, вступает в ролевой диал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замечает ярко выраженное эмоциональное состояние сверстника или близких, по примеру воспитателя проявляет сочувствие; сопереживает героям сказок и п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хотно отвечает на вопросы о семье, проявляет любовь к родителям, доверие к воспитател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проявляет познавательный интерес к труду взрослых, профессиям, технике; охотно отражает эти представления в игр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особен использовать обследовательские действия для выделения качеств и свойств предметов и материалов; рассказать о предмете, его назначении и особенностях, о том, как он был созд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самостоятелен в самообслуживании, сам ставит цель, видит необходимость выполнения определенных действий для достижения результа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стремится к выполнению трудовых обязанностей, охотно включается в совместный труд со взрослыми или сверстник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с интересом познает правила безопасного поведения, с удовольствием слушает рассказы и сказки, стихи, любит рассуждать на эту тему, задает вопросы, разгадывает загад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в повседневной жизни стремится соблюдать правила безопасного повед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умеет привлечь внимание взрослого в случае возникновения непредвиденных и опасных для жизни и здоровья ситу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Игровая деятель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 совместных с воспитателем играх, содержащих 2–3 роли, умеет объединяться в игре, распределять роли (мать, отец, дети), выполнять игровые действия, поступать в соответствии с правилами и общим игровым замысло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умеет подбирать предметы и атрибуты для иг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умение использовать в сюжетно-ролевой игре постройки из строительного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Познавательная деятельность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проявляет любознательность: задает поисковые вопросы («Почему?», «Зачем?», «Откуда?») высказывает мнения, делится впечатлениями, стремится отразить их в продуктивной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понимает слова, обозначающие свойства предметов и способы обследования, использует их в своей реч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откликается на красоту природы, родного гор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проявляет интерес к другим людям, их действиях, професс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различает людей по полу, возрасту, профессии как в реальной жизни, так и на картинк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знает свое имя, фамилию, возраст, пол, любимые занятия и увле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проявляет интерес к городским объектам, транспор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по своей инициативе выполняет рисунки о городе, рассказывает стих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Проектная деятельность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с удовольствием включается в исследовательскую деятельность, использует разные поисковые действия; по собственной инициативе, активно обсуждает с детьми и взрослым сам процесс и его результа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проявляет наблюдательность, замечая новые объекты, изменения в ближайшем окружен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Речевая деятельность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оявляет инициативу и активность в общении; решает бытовые и игровые задачи посредством общения со взрослыми и сверстник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без напоминания взрослого здоровается и прощается, говорит «спасибо» и «пожалуйст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нициативен в разговоре, отвечает на вопросы, задает встречные, использует простые формы объяснительной реч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большинство звуков произносит чисто, пользуется средствами эмоциональной и речевой вырази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амостоятельно пересказывает знакомые сказки, с небольшой помощью взрослого составляет описательные и рассказы и загад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оявляет словотворчество, интерес к язы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лышит слова с заданным первым звук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 интересом слушает литературные тексты, воспроизводит тек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Художественно-эстетическая деятельность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любит самостоятельно заниматься изобразительной деятельность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эмоционально отзывается, сопереживает состоянию и настроению художественного произведения по тематике близкой опы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различает некоторые предметы народных промыслов по материалам, содержанию; последовательно рассматривает предметы; выделяет общие и типичные признаки, некоторые средства вырази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 соответствии с темой создает изображение; правильно использует материалы и инструменты; владеет техническими и изобразительными умениями, освоил некоторые способы созданию изображения в разных видах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оявляет автономность, элементы творчества, «экспериментирует» с изобразительными материалами; высказывает предпочтения по отношению к тематике изображения, материал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легко включается в процесс восприятия книги, охотно обсуждает произведение, выражает свое отношение к событиям и героям, красоте некоторых художественных средств, представляет героев, особенности их внешнего вида, некоторые черты характера, объясняет явные мотивы поступков герое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меет представления о некоторых особенностях таких литературных жанров, как загадка, сказка, рассказ, стихотворение, небыл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хотно пересказывает знакомые и вновь прочитанные сказки и рассказы, выразительно рассказывает наизусть прибаутки, стихи и поэтические сказки, придумывает поэтические рифмы, короткие описательные загад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 желанием рисует иллюстрации, активно участвует в театрализованных играх стремиться к созданию выразительных образ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Двигательная деятельность (физическое развитие)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в двигательной деятельности ребенок проявляет хорошую координацию, быстроту, силу, выносливость, гибк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уверенно и активно выполняет основные элементы техники основных движений, общеразвивающих упражнений, спортивных упражнений, свободно ориентируется в пространстве, хорошо развита крупная мелкая моторика ру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проявляет интерес к разнообразным физическим упражнениям, действиям с различными физкультурными пособиями, настойчивость для достижения хорошего результата, потребность в двигательной актив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переносит освоенные упражнения в самостоятельную деятель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самостоятельная двигательная деятельность разнообраз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проявляет элементарное творчество в двигательной деятельности: видоизменяет физические упражнения, создает комбинации из знакомых упражнений, передает образы персонажей в подвижных игр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с интересом стремится узнать о факторах, обеспечивающих здоровье, с удовольствием слушает рассказы и сказки, стихи о здоровом образе жизни, любит рассуждать на эту тему, задает вопросы, делает выв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может элементарно охарактеризовать свое самочувствие, привлечь внимание взрослого в случае недомог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ar-SA"/>
              </w:rPr>
              <w:t>стремится к самостоятельному осуществлению процессов личной гигиены, их правильной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ar-SA"/>
              </w:rPr>
              <w:t>умеет в угрожающих здоровью ситуациях позвать на помощь взросл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TextChar">
    <w:name w:val="Footnote Text Char"/>
    <w:basedOn w:val="Style14"/>
    <w:qFormat/>
    <w:rPr>
      <w:lang w:val="ru-RU" w:bidi="ar-SA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4:42:00Z</dcterms:created>
  <dc:creator>User</dc:creator>
  <dc:description/>
  <cp:keywords/>
  <dc:language>en-US</dc:language>
  <cp:lastModifiedBy>User</cp:lastModifiedBy>
  <cp:lastPrinted>2020-02-18T12:34:00Z</cp:lastPrinted>
  <dcterms:modified xsi:type="dcterms:W3CDTF">2020-02-18T04:35:00Z</dcterms:modified>
  <cp:revision>4</cp:revision>
  <dc:subject/>
  <dc:title/>
</cp:coreProperties>
</file>