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Диагностическая карта наблюдений детского развития  (шестой год жизни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Фамилия и имя ребенка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Дата рождения 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lang w:eastAsia="ar-SA"/>
        </w:rPr>
        <w:t>Дата поступления в ДОУ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Группа 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Воспитатели 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275"/>
        <w:gridCol w:w="1134"/>
        <w:gridCol w:w="1134"/>
        <w:gridCol w:w="1135"/>
      </w:tblGrid>
      <w:tr>
        <w:trPr>
          <w:trHeight w:val="435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оказатели развития ребенка в различных видах детской деятельности</w:t>
            </w:r>
            <w:r>
              <w:rPr>
                <w:rStyle w:val="FootnoteAnchor"/>
                <w:rFonts w:cs="Times New Roman" w:ascii="Times New Roman" w:hAnsi="Times New Roman"/>
                <w:vertAlign w:val="superscript"/>
                <w:lang w:eastAsia="ar-SA"/>
              </w:rPr>
              <w:footnoteReference w:id="2"/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ериод фиксации показателей развития ребенка</w:t>
            </w:r>
          </w:p>
        </w:tc>
      </w:tr>
      <w:tr>
        <w:trPr>
          <w:trHeight w:val="390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-ая половина ок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январь-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апрель-ма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римечание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ar-SA"/>
              </w:rPr>
              <w:t>Социально-коммуникативнаядеятельность (коммуникация со сверстниками и взрослыми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ложительно настроен по отношению к окружающим, охотно вступает в общение с близкими взрослыми и сверстниками, проявляет сдержанность по отношению к незнакомым люд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риентируется на известные общепринятые нормы и правила культуры поведения в контактах со взрослыми и сверстник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являет любовь к родителям, уважение к воспитателям, интересуется жизнью семьи и детского с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в общении со сверстниками дружелюбен, доброжелателен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различает разные эмоциональные состояния, учитывает их в своем поведении, охотно откликается на просьбу помочь, научить другого тому, что хорошо освои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активен в стремлении к познанию разных видов труда и профессий, применению техники, современных машин и механизмов в труд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ережно относится к предметному миру как результату труда взрослых, стремится участвовать в труде взросл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самостоятелен, инициативен в самообслужива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с готовностью участвует со сверстниками в разных видах повседневного и ручного труда; при небольшой помощи взрослых планирует трудовой процесс, проявляет настойчивость, добивается нужного результ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представления ребенка о безопасном поведении достаточно осмысленны, может привести примеры правильного поведения в отдельных опасных ситуациях, установить связи между неправильными действиями и их последствиями для жиз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Представления ребенка о безопасном поведении достаточно осмысленны, может привести примеры правильного поведения в отдельных опасных ситуациях, установить связи между неправильными действиями и их последствиями для жиз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умеет </w:t>
            </w:r>
            <w:r>
              <w:rPr>
                <w:rFonts w:cs="Times New Roman" w:ascii="Times New Roman" w:hAnsi="Times New Roman"/>
                <w:color w:val="000000"/>
                <w:lang w:eastAsia="ar-SA"/>
              </w:rPr>
              <w:t>соблюдать правила безопасного поведения в подвижных играх, в спортивном за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умеет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  <w:t>пользоваться под присмотром взрослого опасными бытовыми предметами (ножницы, иголки и пр.) и прибо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 xml:space="preserve">умеет </w:t>
            </w:r>
            <w:r>
              <w:rPr>
                <w:rFonts w:cs="Times New Roman" w:ascii="Times New Roman" w:hAnsi="Times New Roman"/>
                <w:color w:val="000000"/>
                <w:lang w:eastAsia="ar-SA"/>
              </w:rPr>
              <w:t xml:space="preserve">быть осторожным при общении с </w:t>
            </w:r>
            <w:r>
              <w:rPr>
                <w:rFonts w:cs="Times New Roman" w:ascii="Times New Roman" w:hAnsi="Times New Roman"/>
                <w:lang w:eastAsia="ar-SA"/>
              </w:rPr>
              <w:t>незнакомыми животны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меет соблюдать правила перехода дороги, правильно вести себя в транспор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избегает контактов с незнакомыми людьми на улице; вступает в разговор с незнакомыми людьми только в присутствии роди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имеет представления о том, что «хорошо и что плохо», в оценке поступков опирается на нравственные предст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Игров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меет принимать общий замысел, договариваться, вносить предложения, соблюдает общие правила в игре и совмест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меет согласовывать тему игры; распределять роли, подготавливать необходимые условия, договариваться о последовательности совместных действий, налаживать и регулировать контакты в совместной игре: договариваться, мириться, уступать, убеждать и т. 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меет самостоятельно разрешать конфликты, возникающие в ходе иг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сложняет игру путем расширения состава ролей, согласовывает и прогнозирует ролевые действия и поведение в соответствии с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южетом игры (в игре проявляется увеличение количества объединяемых сюжетных ли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Познавательная деятельность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роявляет разнообразные познавательные интересы, имеет дифференцированные представления о мире, отражает свои чувства и впечатления в предпочитаемой деятельно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знает название своей страны, ее государственные символы, проявляет интерес к жизни людей в других стран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рассказывает о себе и своей семье, собственных увлечениях, достижениях, интерес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роявляет интерес к жизни семьи, уважение к воспитателям, интересуется жизнью семьи и детского с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различает людей по полу, возрасту, профессии (малышей, школьников, взрослых, пожилых людей) как в реальной жизни, так и на иллюстр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знает свое имя, фамилию, возраст, по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роявляет интерес к городу (селу), в котором живет, знает некоторые сведения о его достопримечательностях, событиях городской жиз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знает название своей страны, ее государственные символы, испытывает чувство гордости за свою стра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роявляет интерес к жизни людей в других стран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Проект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активен в разных видах познавательной деятельности; по собственной инициативе наблюдает, экспериментирует, рассуждает, выдвигает проблемы, проявляет догадку и сообразительность в процессе их реш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Речевая деятельность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роявляет познавательную и деловую активность в общении со взрослыми и сверстниками, делится знаниями, задает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инициативен и самостоятелен в придумывании загадок, сказок, рассказ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 интересом относится к аргументации, доказательству и широко ими пользу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замечает речевые ошибки сверстников, доброжелательно исправляет 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имеет богатый словарный запас. Безошибочно пользуется обобщающими словами и понят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речь чистая, грамматически правильная, выразите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владеет средствами звукового анализа слов, определяет основные качественные характеристики звуков в слове (гласный — согласный), место звука в слов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амостоятельно пересказывает рассказы и сказки, сочиняет загад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твечает на вопросы по содержанию литературного произведения, устанавливает причинные связ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роявляет избирательное отношение к произведениям определенной тематики и жанра, внимание к языку литературного произве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различает основные жанры:  стихотворение, сказка, рассказ, имеет представления о некоторых их особенност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Художественно-эстетическая деятельность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высказывает предпочтения, ассоциации; стремится к самовыражению впечатлений; эмоционально-эстетически окликается на проявления прекрасн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оследовательно анализирует произведение, верно понимает художественный образ, обращает внимание на наиболее яркие средства выразительности, высказывает собственные ассоци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различает и называет знакомые произведения по видам искусства, предметы народных промыслов по материалам, функциональному назначению, узнает некоторые известные произведения и достопримеча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любит и по собственной инициативе рисовать, лепить, конструировать необходимые для игр объекты, «подарки» родным, предметы украшения интерь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самостоятельно определяет замысел будущей работы, может её конкретизировать; уверенно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использует освоенные техники; создает образы</w:t>
            </w:r>
            <w:r>
              <w:rPr>
                <w:rFonts w:cs="Times New Roman" w:ascii="Times New Roman" w:hAnsi="Times New Roman"/>
                <w:lang w:eastAsia="ar-SA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верно подбирает для их создания средства вырази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проявляет творческую активность и самостоятельность; склонность к интеграции видов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демонстрирует хороший уровень технической грамотности; стремится к качественному выполнению работы; к позитивной оценке результата взрослы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приминает участие в процессе выполнения коллективных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роявляет стремление к постоянному общению с книг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бнаруживает избирательное отношение к произведениям определенной тематики или жанра; называет любимые тексты, объясняет, чем они ему нравя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знает фамилии 3-4 писателей, названия их произведений, отдельные факты биограф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пособен устанавливать связи в содержании произведения, понимать его эмоциональный подтек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использует средства языковой выразительности литературной речи в процессе пересказывания и придумывания текс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активно и творчески проявляет себя в разных видах художественной деятельности, в сочинении загадок, сказ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Двигательная деятельность (физическое развитие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Двигательный опыт ребенка богат (объем освоенных основных движений, общеразвивающих упражнений спортивных упражн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в двигательной деятельности проявляет хорошую выносливость, быстроту, силу, координацию, гибк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в поведении четко выражена потребность в двигательной деятельности и физическом совершенствова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роявляет стойкий интерес к новым и знакомым физическим упражнениям, избирательность и инициативу при выполнении упражн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имеет представления о некоторых видах 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веренно, точно, в заданном темпе и ритме, выразительно выполняет упражнения. Способен творчески составить несложные комбинации (варианты) из знакомых упражн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роявляет необходимый самоконтроль и самооценку,  способен самостоятельно привлечь внимание других детей и организовать знакомую иг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мотивирован на сбережение и укрепление своего здоровья и здоровья окружающих его люд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умеет практически решать некоторые задачи здорового образа жизни и безопасного пове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готов оказать элементарную помощь самому себе и другому (промыть ранку, обработать ее, обратиться к взрослому за помощь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basedOn w:val="Style14"/>
    <w:qFormat/>
    <w:rPr>
      <w:lang w:val="ru-RU" w:bidi="ar-SA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4:43:00Z</dcterms:created>
  <dc:creator>User</dc:creator>
  <dc:description/>
  <cp:keywords/>
  <dc:language>en-US</dc:language>
  <cp:lastModifiedBy>User</cp:lastModifiedBy>
  <cp:lastPrinted>2020-02-18T11:47:00Z</cp:lastPrinted>
  <dcterms:modified xsi:type="dcterms:W3CDTF">2020-02-18T03:48:00Z</dcterms:modified>
  <cp:revision>4</cp:revision>
  <dc:subject/>
  <dc:title/>
</cp:coreProperties>
</file>