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Диагностическая карта наблюдений детского развития (третий год жизн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Фамилия и имя ребенка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ата рождения 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ата поступления в ДОУ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Группа 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оспитатели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1134"/>
        <w:gridCol w:w="1134"/>
        <w:gridCol w:w="1135"/>
      </w:tblGrid>
      <w:tr>
        <w:trPr>
          <w:trHeight w:val="4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казатели развития ребенка в различных видах детской деятельности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  <w:lang w:eastAsia="ar-SA"/>
              </w:rPr>
              <w:footnoteReference w:id="2"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риод фиксации показателей развития ребенка</w:t>
            </w:r>
          </w:p>
        </w:tc>
      </w:tr>
      <w:tr>
        <w:trPr>
          <w:trHeight w:val="39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-ая половина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январь-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прель-м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мечани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ar-SA"/>
              </w:rPr>
              <w:t>Социально-коммуникативная деятельность (коммуникация со сверстниками и взрослым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ожительно настроен, охотно посещает детский сад, относится с доверием к воспитателям, общается, участвует в совместных действиях с воспитателем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ружелюбен, доброжелателен к сверстника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хотно общается с воспитателем и с детьми, вступает в игровое взаимодей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ктивен в выполнении действий самообслуживания, стремится к оказанию помощи другим де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Игров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эмоционально откликается на игру, предложенную взрослым, подражает егодействиям, принимает игровую задач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реносит показанные игровые действия в самостоятельны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роит сюжет из нескольких связанных по смыслу действий, принимает (иногда называет) свою игровую роль, выполняет игровые действия в соответствии с рол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знавательн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бенок с интересом и удовольствием действует со взрослым и самостоятельно с предметами, дидактическими игрушками и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спешно выделяет и учитывает цвет, форму, величину, фактуру и другие признаки предметов и явлений при выполнении ряда практически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руппирует в соответствии с образцом предметы по цвету, форме, величине и другим свойствам при выборе из четырёх разновид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ктивно использует «опредмеченные» слова-названия для обозначения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чинает пользоваться общепринятыми словами-названиями цвета, часто еще в отрыве от конкретного предмета (синим он может называть и жёлтый, и зелёный предм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активность и интересуется животными ближайшего природного окружения, замечает цветущие растения, явления прир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 показу воспитателя обследует объекты природы, использует разнообразные обследовательски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чев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ктивен и инициативен в речевых контактах с воспитателем и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являет интерес и доброжелательность в общении со сверстниками. Легко понимает речь взрослого на наглядной основе и без наглядности, использует в разговоре форму простого предложения из 4-х и более слов, правильно оформляет 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остоятельно использует форму приветствия, прощания, просьбы и благода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Художественно-эстетическая деятельнос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 интересом включается в образовательные ситуации эстетической направленности: рисовать, лепить или «поиграть» с игрушками (народных промысл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любит заниматься изобразительной деятельностью совместно со взросл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ar-SA"/>
              </w:rPr>
              <w:t>эмоционально воспринимает красоту окружающего мира: яркие контрастные цвета, интересные узоры, нарядные игруш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знает в иллюстрациях и в предметах народных промыслов изображения (люди, животные), различает некоторые предметы народных промыс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нает названия некоторых изобразительных материалов и инструментов, понимает, что карандашами и красками можно рисовать, из глины лепи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амостоятельно оставляет след карандаша (краски) на бумаге, создает поросые изображения (головоноги, формы, линии, штрихи), научается ассоциировать (соотносить) созданные линии, фигуры с образами, «подсказанными» взрослым; называет то что изобраз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ваивает простые действия с инструментами, в совместной со взрослым деятельности создает простые изоб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Двигательная деятельность (физическое развитие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нтересуется разнообразными физическими упражнениями, действиями с физкультурными пособиями (погремушками, ленточками, кубиками, мячами и д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 выполнении упражнений демонстрирует достаточную координацию движений, быстро реагирует на сигн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 большим желанием вступает в общение с воспитателем и другими детьми при выполнении игровых физических упражнений и в подвижных играх, проявляет инициатив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ремится к самостоятельности в двигательной деятельности, избирателен по отношению к некоторым двигательным действ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реносит освоенные простые новые движения в самостоятельную двигатель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роявление/отсутствие позитивных показателей развития ребенка в различных видах детской деятельности фиксируется в таблице в виде символов +/- соответственно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4:00Z</dcterms:created>
  <dc:creator>User</dc:creator>
  <dc:description/>
  <cp:keywords/>
  <dc:language>en-US</dc:language>
  <cp:lastModifiedBy>User</cp:lastModifiedBy>
  <dcterms:modified xsi:type="dcterms:W3CDTF">2018-05-10T04:44:00Z</dcterms:modified>
  <cp:revision>2</cp:revision>
  <dc:subject/>
  <dc:title/>
</cp:coreProperties>
</file>